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246"/>
        <w:gridCol w:w="1014"/>
        <w:gridCol w:w="993"/>
        <w:gridCol w:w="1275"/>
      </w:tblGrid>
      <w:tr>
        <w:trPr>
          <w:trHeight w:val="851" w:hRule="exac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ský</w:t>
            </w:r>
          </w:p>
        </w:tc>
        <w:tc>
          <w:tcPr>
            <w:tcW w:w="43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Malá Bystřice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/2021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D Bystřička – stupeň u LG, oprava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2 141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SOUHRNNÁ TECHNICKÁ ZPRÁVA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tabs>
          <w:tab w:val="clear" w:pos="426"/>
          <w:tab w:val="left" w:pos="0" w:leader="none"/>
        </w:tabs>
        <w:rPr/>
      </w:pPr>
      <w:r>
        <w:rPr>
          <w:rFonts w:cs="Arial" w:ascii="Arial" w:hAnsi="Arial"/>
          <w:bCs w:val="false"/>
          <w:caps/>
          <w:szCs w:val="28"/>
        </w:rPr>
        <w:t>SOUHRNNÁ TECHNICKÁ ZPRÁVA</w:t>
      </w:r>
    </w:p>
    <w:p>
      <w:pPr>
        <w:pStyle w:val="Normal"/>
        <w:rPr>
          <w:rFonts w:ascii="Arial" w:hAnsi="Arial" w:cs="Arial"/>
          <w:bCs/>
          <w:caps/>
          <w:szCs w:val="28"/>
        </w:rPr>
      </w:pPr>
      <w:r>
        <w:rPr>
          <w:rFonts w:cs="Arial" w:ascii="Arial" w:hAnsi="Arial"/>
          <w:bCs/>
          <w:caps/>
          <w:szCs w:val="28"/>
        </w:rPr>
      </w:r>
    </w:p>
    <w:p>
      <w:pPr>
        <w:pStyle w:val="Normal"/>
        <w:spacing w:lineRule="atLeast" w:line="0"/>
        <w:ind w:left="426" w:hanging="42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.1.  Popis území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) Charakteristika stavebního pozemku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udržovací práce na vodním díle – spádovém stupni v korytě vodního toku Bystřička v ř. km 7,729 (u mostu na komunikaci III. třídy č. 5726) - oprava opěrných zdí, dnového opevnění, přelivné hrany a vývaru stupně na pozemku parc. č. 2663 v k.ú. Malá Bystřic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ke stupni z komunikace III. třídy č. 5726 pro opravu je řešen po pravobřežním zatravněném pozemku podél oplocení restaurace U Bušů. Pro přístup pěších pracovníků z komunikace III. třídy č. 5735 je možno využít schodiště u limnigrafické stanice na levém břehu. Příjezd do podjezí je navržen přes zatravněný pozemek Povodí Moravy parc. č. 2710, pro vjezd na pozemek bude využit stávající zpevněný sjezd - viz příloha C.5 - Situace Z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materiál pro opravu je možno krátkodobě skladovat na pravobřežním zatravněném pozemku podél vodního t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staveniště není v projektu řešeno, zhotovitel je vybuduje dle svých potřeb a možností po dohodě se zástupci obce Malá Bystř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b) Výčet a závěry provedených průzkumů a rozborů (geologický, hydrogeologický průzkum, stavebně historický průzkum apod.)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>Pro potřeby projektu nebyly prováděny žádné průzkumy. Byl proveden rozbor sedimentů dle vyhlášky 294/2005 Sb., přílohy 2, tab. 2.1 – všechny parametry vyhovují limitům pro třídu vyluhovatelnosti I, sediment je možno uložit na skládku skupiny S - ostatní odpad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ále byl proveden rozbor dle přílohy č. 10, tab.10.2, 10.3 a 10.4, kdy byl zjištěn 1 nevyhovující parametr tab. 10.3 – byl překročen limit znečištění BTEX. S ohledem na ustanovení přílohy č. 11 - bod 6 vyhlášky č. 294/2005 Sb. je tento sediment možno využít pro uložení na povrchu terénu, je překročen limit pouze u 1 z ukazatelů znečištění a testy akutní ekotoxicity splňují požadavky uvedené ve sloupci I i II tab. 10.2 a 10.4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) Stávající ochranná a bezpečnostní pásm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ěhem realizace stavby bude nutné respektovat ochranná pásma všech stávajících sítí, které se nacházejí na staveništ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u w:val="single"/>
        </w:rPr>
        <w:t>V místě stavby se nacházejí tato stávající vedení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El. energie – NN a VN (ve správě ČEZ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dzemní sdělovací vedení</w:t>
      </w:r>
      <w:r>
        <w:rPr/>
        <w:t xml:space="preserve"> </w:t>
      </w:r>
      <w:r>
        <w:rPr>
          <w:rFonts w:cs="Arial" w:ascii="Arial" w:hAnsi="Arial"/>
        </w:rPr>
        <w:t xml:space="preserve">(ve správě Cetin)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udou dohodnuty a zaznamenány podmínky pro zajištění ochrany všech vedení, která by mohla být v průběhu stavby poškozena, pokud nebyly součástí vyjádření správců sítí uvedených v Dokladové část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nutno dbát zvýšené opatrnosti při realizaci zemních a dalších stavebních prací v blízkosti vedení inženýrských sítí.</w:t>
      </w:r>
    </w:p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 Poloha vzhledem k záplavovému území, poddolovanému území apod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e nachází v korytě a záplavovém území vodního toku Bystřička. V korytě toku nesmí být skladován žádný stavební materiál – pouze po dobu 1 pracovní směny, ani parkovány stavební stroje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předpokladu povodňových průtoků bude s ohledem na minimalizaci povodňových škod provedeno maximální zabezpečení rozpracované stavby a stavební mechanizace a materiál bude odvezen mimo záplavové území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e nenachází na poddolovaném ani svážném území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) Vliv stavby na okolní stavby a pozemky, ochrana okolí, vliv stavby na odtokové poměry v území</w:t>
      </w:r>
    </w:p>
    <w:p>
      <w:pPr>
        <w:pStyle w:val="Normal"/>
        <w:spacing w:lineRule="atLeast" w:line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stavby na okolní pozemky a stavby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Navrhovaná stavba nebude mít negativní vliv na okolní stavby ani pozemky. Opravou stupně dojde k obnovení stability koryta toku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provádění stavby na okolí:</w:t>
      </w:r>
    </w:p>
    <w:p>
      <w:pPr>
        <w:pStyle w:val="TextBody"/>
        <w:spacing w:lineRule="atLeast" w:line="0"/>
        <w:rPr/>
      </w:pPr>
      <w:r>
        <w:rPr>
          <w:rFonts w:cs="Arial" w:ascii="Arial" w:hAnsi="Arial"/>
        </w:rPr>
        <w:t>Při realizaci díla je nutno přijmout obvyklá opatření pro snížení prašnosti (úklid vozovek, kropení).</w:t>
      </w:r>
    </w:p>
    <w:p>
      <w:pPr>
        <w:pStyle w:val="TextBody"/>
        <w:tabs>
          <w:tab w:val="clear" w:pos="360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škeré škody vzniklé pojezdem stavební mechanizace na příjezdových pozemcích budou po dokončení stavby odstraněny. Případné škody na komunikacích a zpevněných plochách vzniklé v souvislosti se stavbou budou opraveny. Cizí pozemky dotčené v souvislosti se stavbou budou po dokončení stavby protokolárně předány jejich vlastníkům.</w:t>
      </w:r>
    </w:p>
    <w:p>
      <w:pPr>
        <w:pStyle w:val="TextBody"/>
        <w:tabs>
          <w:tab w:val="clear" w:pos="360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stavby na odtokové poměry v území:</w:t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</w:rPr>
        <w:t>Stavba bude realizována v korytě a záplavovém území vodního toku Bystřička. V korytě toku nesmí být skladován žádný stavební materiál, ani parkovány stavební stroje.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V případě předpokladu povodňových průtoků bude s ohledem na minimalizaci povodňových škod zajištěno maximálním zabezpečení rozpracované stavby a stavební mechanizace a materiál odvezen mimo záplavové území.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Odtokové poměry zůstanou po dokončení stavby beze změny.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stavby na okolí po jejím dokončení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bude mít po svém dokončení žádné negativní účinky na okolí, po provedení stavby dojde k obnovení kapacity a stability koryta a tím ke zlepšení ochrany území v blízkosti toku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) Požadavky na sanace, demolice, kácení dřevin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ro realizaci stavby není třeba provádět žádné sanace, demolice, ani kácení dřevin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) Požadavky na maximální zábory zemědělského půdního fondu nebo pozemků určených k plnění funkce lesa (dočasné/trvalé)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realizována na pozemcích, na kterých se nachází koryto vodního toku, stavba ani příjezd ke stavbě nebude realizován na pozemcích zemědělského půdního fondu ani na pozemcích určených k plnění funkce lesa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) Územně technické podmínky (zejména možnosti napojení na stávající dopravní a technickou infrastrukturu)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ro přípravu stavby nejsou známy žádné omezující podmínky, které by vyžadovaly zvláštní technické podmínky přípravy. Bude nutno zjistit veškeré inženýrské sítě a zajistit je tak, aby nedošlo během výstavby k jejich poškození.</w:t>
      </w:r>
    </w:p>
    <w:p>
      <w:pPr>
        <w:pStyle w:val="Normal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opravní napojení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ke stupni z komunikace III. třídy č. 5726 pro opravu je řešen po pravobřežním zatravněném pozemku podél oplocení restaurace U Bušů. Pro přístup pěších pracovníků z komunikace III. třídy č. 5735 je možno využít schodiště u limnigrafické stanice na levém břehu.</w:t>
      </w:r>
      <w:r>
        <w:rPr/>
        <w:t xml:space="preserve"> </w:t>
      </w:r>
      <w:r>
        <w:rPr>
          <w:rFonts w:cs="Arial" w:ascii="Arial" w:hAnsi="Arial"/>
        </w:rPr>
        <w:t>Příjezd do podjezí je navržen přes zatravněný pozemek Povodí Moravy parc. č. 2710, pro vjezd na pozemek bude využit stávající zpevněný sjezd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Po dokončení stavby budou veškeré dotčené pozemky uvedeny do původního stavu, budou provedeny opravy poškozených komunikací a zpevněných ploch a urovnání a osetí nezpevněných pozemků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tLeast" w:line="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Napojení na technickou infrastrukturu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Zkladntextodsazen3"/>
        <w:spacing w:lineRule="atLeast" w:line="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nevyžaduje.</w:t>
      </w:r>
    </w:p>
    <w:p>
      <w:pPr>
        <w:pStyle w:val="Zkladntextodsazen3"/>
        <w:spacing w:lineRule="atLeast" w:line="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-567" w:firstLine="56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eložky inženýrských sítí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e stavby nebude vyžadovat přeložky inženýrských sítí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) Věcné a časové vazby stavby, podmiňující, vyvolané, související invest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není vázána na jiné stavb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B.2. Celkový popis stavb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.2.1. Účel užívání stavby, základní kapacity funkčních jednotek 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ádový stupeň v korytě upraveného toku zajišťuje stabilitu koryta vodního toku a správnost měření průtoků na limnigrafické stanici ČHMÚ.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/>
      </w:pPr>
      <w:r>
        <w:rPr>
          <w:rFonts w:cs="Arial" w:ascii="Arial" w:hAnsi="Arial"/>
          <w:b/>
          <w:bCs/>
        </w:rPr>
        <w:t>B.2.2. Celkové urbanistické a architektonické řešení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Urbanismus – územní regulace, kompozice prostorového řešení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 Architektonické řešení – kompozice tvarového řešení, materiálové a barevné řešení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 urbanistické ani architektonické řešení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.2.3. Celkové provozní řešení, technologie výroby</w:t>
      </w:r>
    </w:p>
    <w:p>
      <w:pPr>
        <w:pStyle w:val="Zkladntext2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t>Stavba není výrobního charakteru.</w:t>
      </w:r>
    </w:p>
    <w:p>
      <w:pPr>
        <w:pStyle w:val="Zkladntext2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2.4. Bezbariérové užívání stavby</w:t>
      </w:r>
    </w:p>
    <w:p>
      <w:pPr>
        <w:pStyle w:val="Podkapitola1"/>
        <w:numPr>
          <w:ilvl w:val="0"/>
          <w:numId w:val="0"/>
        </w:numPr>
        <w:spacing w:lineRule="atLeast" w:line="0" w:before="0" w:after="0"/>
        <w:ind w:left="0" w:hanging="0"/>
        <w:rPr/>
      </w:pPr>
      <w:r>
        <w:rPr>
          <w:rFonts w:cs="Arial"/>
          <w:b w:val="false"/>
        </w:rPr>
        <w:t>Stavba nevyžaduj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.2.5. Bezpečnost při užívání stavby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Není součástí řešení.</w:t>
      </w:r>
    </w:p>
    <w:p>
      <w:pPr>
        <w:pStyle w:val="Heading3"/>
        <w:spacing w:lineRule="atLeast" w:line="0" w:before="240" w:after="0"/>
        <w:jc w:val="both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Bezpečnost práce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prací bude respektováno Nařízení vlády č. 591/2006 Sb., o bližších minimálních požadavcích na bezpečnost a ochranu zdraví při práci na staveništích. Je třeba zamezit přístupu nepovolaným osobám na staveniště. V průběhu stavby budou dodržovány veškeré předpisy týkající se zejména práce s těžkými břemeny a požární předpisy. Bude nutno dodržet veškeré předpisy o bezpečnosti práce platné na území ČR.</w:t>
      </w:r>
    </w:p>
    <w:p>
      <w:pPr>
        <w:pStyle w:val="Header"/>
        <w:tabs>
          <w:tab w:val="clear" w:pos="4536"/>
          <w:tab w:val="clear" w:pos="9072"/>
        </w:tabs>
        <w:spacing w:lineRule="atLeast" w:line="0"/>
        <w:jc w:val="both"/>
        <w:rPr/>
      </w:pPr>
      <w:r>
        <w:rPr/>
        <w:t xml:space="preserve">Při provádění jednotlivých řemesel a prací je třeba zajistit, aby práce prováděli odborně zdatní pracovníci, kteří byli prokazatelně seznámeni s platnou dokumentací a předpisy bezpečnosti a ochrany zdraví při práci (BOZP) a aby při pracovní činnosti postupovali uvážlivě a dodržovali zásady BOZP tak, aby nemohlo dojít k ohrožení zdraví pracovníků ani ke škodám na majetku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2.6. Základní charakteristika objektů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ní členěna na stavební objekty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stavby bude provedena oprava spádového stupně v ř. km 7,729 toku Bystřička – oprava bude prováděna na opěrných zdech stupně nad i pod přelivnou hranou, bude provedena oprava přelivné hrany a vývaru stupně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  <w:b/>
          <w:bCs/>
        </w:rPr>
        <w:t>B.2.7. Základní charakteristika technických a technologických zaříz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jsou součástí stav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.2.8. Požárně bezpečnostní řešení </w:t>
      </w:r>
    </w:p>
    <w:p>
      <w:pPr>
        <w:pStyle w:val="Podkapitola3"/>
        <w:numPr>
          <w:ilvl w:val="0"/>
          <w:numId w:val="0"/>
        </w:numPr>
        <w:spacing w:lineRule="atLeast" w:line="0" w:before="0" w:after="0"/>
        <w:ind w:left="0" w:hanging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Stavba nevyžaduje.</w:t>
      </w:r>
    </w:p>
    <w:p>
      <w:pPr>
        <w:pStyle w:val="Podkapitola3"/>
        <w:numPr>
          <w:ilvl w:val="0"/>
          <w:numId w:val="0"/>
        </w:numPr>
        <w:spacing w:lineRule="atLeast" w:line="0" w:before="0" w:after="0"/>
        <w:ind w:left="0" w:hanging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.2.9. Zásady hospodaření s energiemi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 kritéria tepelně technického hodnocení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zhledem k charakteru stavby se tepelně technické hodnocení nedokládá.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Energetická náročnost stavby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ba k provozu nebude využívat žádnou energii.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.3. Připojení na technickou infrastruktur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</w:rPr>
        <w:t>B.4. Dopravní řešení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 napojení na dopravní infrastrukturu. </w:t>
      </w:r>
    </w:p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íjezd ke stupni z komunikace III. třídy č. 5726 pro opravu je řešen po pravobřežním zatravněném pozemku podél oplocení restaurace U Bušů. Pro přístup pěších pracovníků z komunikace III. třídy č. 5735 je možno využít schodiště u limnigrafické stanice na levém břehu.</w:t>
      </w:r>
      <w:r>
        <w:rPr/>
        <w:t xml:space="preserve"> </w:t>
      </w:r>
      <w:r>
        <w:rPr>
          <w:rFonts w:cs="Arial" w:ascii="Arial" w:hAnsi="Arial"/>
          <w:bCs/>
        </w:rPr>
        <w:t>Příjezd do podjezí je navržen přes zatravněný pozemek Povodí Moravy parc. č. 2710, pro vjezd na pozemek bude využit stávající zpevněný sjezd.</w:t>
      </w:r>
    </w:p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.5. Řešení vegetace a souvisejících terénních úpra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rámci stavby nebudou prováděny terénní úpravy, ani nebude třeba kácet žádné dřeviny. Po dokončení stavby budou pozemky dotčené pojezdem urovnány a osety travním semen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</w:rPr>
        <w:t>B.6. Popis vlivu stavby na životní prostředí a jeho ochrana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vliv stavby na životní prostředí – ovzduší, hluk, voda, odpady a pů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vrhovaná stavba nebude mít negativní vliv na životní prostředí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ři realizaci díla je nutno přijmout obvyklá opatření pro snížení prašnosti (úklid vozovek, kropení) a snížení hladiny hluku. 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a ovzduší:</w:t>
      </w:r>
    </w:p>
    <w:p>
      <w:pPr>
        <w:pStyle w:val="Zkladntext2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harakter stavby nevyžaduje řešení ochrany ovzduší. </w:t>
      </w:r>
    </w:p>
    <w:p>
      <w:pPr>
        <w:pStyle w:val="Zkladntext2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a proti hluk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hodnocení vlivu hluku ze stavební činnosti při výstavbě je nutno postupovat v souladu s ustanovením §30 a §34 zákona č. 258/2000 Sb.,</w:t>
      </w:r>
      <w:r>
        <w:rPr/>
        <w:t xml:space="preserve"> </w:t>
      </w:r>
      <w:r>
        <w:rPr>
          <w:rFonts w:cs="Arial" w:ascii="Arial" w:hAnsi="Arial"/>
        </w:rPr>
        <w:t xml:space="preserve">o ochraně veřejného zdraví a nařízením vlády č. 272/2011 Sb., o ochraně zdraví před nepříznivými účinky hluku a vibrací.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a proti znečištění půdního prostřed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Dodavatel musí dbát na to, aby svojí činností neovlivnil ekosystémy toku nesprávným prováděním opravy, nesmí připustit únik jedovatých a jinak nebezpečných látek do podzemních ani povrchových vod, stroje musí být i při parkování zabezpečeny tak, aby nemohlo dojít ke kontaminaci půdy, podzemních i povrchových vod ropnými látkami atp.</w:t>
      </w:r>
    </w:p>
    <w:p>
      <w:pPr>
        <w:pStyle w:val="Zkladntextodsazen2"/>
        <w:spacing w:lineRule="atLeast" w:line="0" w:before="0" w:after="0"/>
        <w:ind w:left="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odsazen2"/>
        <w:spacing w:lineRule="atLeast" w:line="0" w:before="0" w:after="0"/>
        <w:ind w:left="0" w:hanging="0"/>
        <w:jc w:val="both"/>
        <w:rPr>
          <w:rFonts w:cs="Arial"/>
        </w:rPr>
      </w:pPr>
      <w:r>
        <w:rPr>
          <w:rFonts w:cs="Arial"/>
        </w:rPr>
        <w:t>Dle zařazení do kategorie odpadů se při stavbě předpokládá vznik následujících druhů odpadů: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rPr>
          <w:rFonts w:cs="Arial"/>
        </w:rPr>
      </w:pPr>
      <w:r>
        <w:rPr>
          <w:rFonts w:cs="Arial"/>
        </w:rPr>
        <w:t>17 01 01 - Beton (cca 22 t)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rPr>
          <w:rFonts w:cs="Arial"/>
        </w:rPr>
      </w:pPr>
      <w:r>
        <w:rPr>
          <w:rFonts w:cs="Arial"/>
        </w:rPr>
        <w:t>17 05 04 - Zemina a kamení neuvedené pod číslem 17 05 03 (cca 18 m</w:t>
      </w:r>
      <w:r>
        <w:rPr>
          <w:rFonts w:cs="Arial"/>
          <w:vertAlign w:val="superscript"/>
        </w:rPr>
        <w:t>3</w:t>
      </w:r>
      <w:r>
        <w:rPr>
          <w:rFonts w:cs="Arial"/>
        </w:rPr>
        <w:t>)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284" w:hanging="0"/>
        <w:rPr>
          <w:rFonts w:cs="Arial"/>
        </w:rPr>
      </w:pPr>
      <w:r>
        <w:rPr>
          <w:rFonts w:cs="Arial"/>
        </w:rPr>
        <w:t>20 03 01</w:t>
        <w:tab/>
        <w:t>- Směsný komunální odpad (běžné množství)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Zkladntextodsazen2"/>
        <w:tabs>
          <w:tab w:val="clear" w:pos="708"/>
          <w:tab w:val="left" w:pos="1560" w:leader="none"/>
        </w:tabs>
        <w:spacing w:lineRule="atLeast" w:line="0" w:before="0" w:after="0"/>
        <w:ind w:left="0" w:hanging="0"/>
        <w:jc w:val="both"/>
        <w:rPr>
          <w:rFonts w:cs="Arial"/>
        </w:rPr>
      </w:pPr>
      <w:r>
        <w:rPr>
          <w:rFonts w:cs="Arial"/>
        </w:rPr>
        <w:t>Při likvidaci odpadu je nutno dodržet zejména zákon 541/2020 Sb., o odpadech. Veškerý odpad bude předán osobám oprávněným k nakládání s příslušným druhem odpadu. Doklady o způsobu naložení se všemi odpady vzniklými v rámci stavby budou součástí dokumentace předkládané při závěrečné kontrolní prohlídce.</w:t>
      </w:r>
    </w:p>
    <w:p>
      <w:pPr>
        <w:pStyle w:val="Zkladntextodsazen2"/>
        <w:tabs>
          <w:tab w:val="clear" w:pos="708"/>
          <w:tab w:val="left" w:pos="1560" w:leader="none"/>
        </w:tabs>
        <w:spacing w:lineRule="atLeast" w:line="0" w:before="0" w:after="0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bCs/>
        </w:rPr>
        <w:t>b) vliv stavby na přírodu a krajinu (ochrana dřevin, památných stromů, rostlin a živočichů), zachování ekologických funkcí a vazeb v krajině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 xml:space="preserve">Stavba se nachází na území CHKO Beskydy, dle stanoviska Správy CHKO stavba nebude mít negativní vliv na chráněné druhy živočichů, ani rostlin. </w:t>
      </w:r>
    </w:p>
    <w:p>
      <w:pPr>
        <w:pStyle w:val="TextBody"/>
        <w:spacing w:lineRule="atLeast" w:line="0"/>
        <w:rPr/>
      </w:pPr>
      <w:r>
        <w:rPr>
          <w:rFonts w:cs="Arial" w:ascii="Arial" w:hAnsi="Arial"/>
        </w:rPr>
        <w:t>Pro zajištění ochrany vodních živočichů po dobu stavby bude před stavbou proveden záchranný odlov a transfer ryb a vodních živočichů z dotčeného úseku toku místní organizací ČRS, která má vydánu výjimku z ochrany ZCHDŽ. Stavební opravy budou prováděny pod ochranou stavebních jímek. Práce spojené s kalením vody je nutno po 5 dnech na min. 2 dny přerušit.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Travní porost poškozený pojezdem stavební mechanizace bude po dokončení stavby doset vhodnou travní směsí.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liv na soustavu chráněných území Natura 20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ba se nachází na území CHKO Beskydy, pro zamezení negativního vlivu bude respektováno závazné stanovisko Správy CHKO vydané 30. 8. 2021 pod č.j. SR/0506/BE/2021-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bCs/>
        </w:rPr>
        <w:t>d) návrh zohlednění podmínek ze závěru zjišťov. řízení nebo stanoviska EIA</w:t>
      </w:r>
    </w:p>
    <w:p>
      <w:pPr>
        <w:pStyle w:val="Heading7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hledem k charakteru stavby se ekologický vliv díla neposuzuj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) navrhovaná ochranná a bezpečnostní pásma, rozsah omezení a podmínky ochrany podle jiných právních předpisů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/>
      </w:pPr>
      <w:r>
        <w:rPr>
          <w:rFonts w:cs="Arial" w:ascii="Arial" w:hAnsi="Arial"/>
          <w:bCs/>
        </w:rPr>
        <w:t>Veškeré podmínky orgánů státní správy musí být při stavbě dodrženy.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7. Ochrana obyvatelstva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o dokončení stavby bude obnovena stabilita koryta toku a tím i ochrana nemovitostí v jeho blízkosti před vznikem škod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stavby je zhotovitel povinen pro zamezení vzniku případných povodňových škod při předpokladu povodňových průtoků odstranit veškerý stavební materiál i stavební mechanizaci z koryta a blízkosti t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8. Zásady organizace výstavb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Potřeby a spotřeby rozhodujících médií a hmot, jejich zajištění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V rámci stavby zajistí veškerý stavební materiál dle výkazu výměr – kámen, beton, zeminu, travní směs a další zhotovitel. Zhotovitel rovněž zajistí likvidaci veškerých odpadů souvisejících se stavbou v souladu se zákonem č. 541/2020 </w:t>
      </w:r>
      <w:r>
        <w:rPr>
          <w:rFonts w:cs="Arial" w:ascii="Arial" w:hAnsi="Arial"/>
        </w:rPr>
        <w:t>Sb., o odpadech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ind w:left="390" w:hanging="39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 Odvodnění staveniště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opravy jednotlivých částí objektu budou v korytě toku vybudovány sypané zemní hrázky z nezávadné zeminy, popř. pytlů s pískem a pod.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) Napojení staveniště na stávající dopravní a technickou infrastrukturu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jezdy a přístupy na staveništ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z oddíl B.1. odst. h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ítě technické infrastruktur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zemcích staveniště se nachází vedení inženýrských sítí a objekty na nich. Zhotovitel zajistí před zahájením stavby vytyčení všech IS a jejich následnou ochranu před poškozením při provádění stavby. Stanoviska správců inženýrských sítí jsou založena v Dokladové části PD, veškeré podmínky v nich uvedené musí být při stavbě dodrženy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pojení na sítě technické infrastruktur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cká energi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Pro potřeby stavby si zhotovitel zajistí napojení na rozvod NN v majetku ČEZ, odběr energie bude možný po předchozí dohodě s majitelem sítě a za úplat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působ napojení a úhrady bude dohodnut ve smlouvě o dílo se správcem sítě. Alternativně je možné využít elektrocentrál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ásobování vodo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ávku pitné vody na stavbu si zajistí dodavat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hanging="0"/>
        <w:jc w:val="both"/>
        <w:outlineLvl w:val="1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Způsob napojení na telekomunikační zařízení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požadováno. Dodavatel si zajistí napojení pomocí mobilních telefonů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působ napojení kanalizace na objekty zařízení staveniště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vod odpadní vody ze staveniště se neuvažuje. Dodavatel stavby případně zajistí pro potřebu stavby mobilní WC buňku. Likvidace odpadu bude zajištěna smluvně s pronajímatele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 Vliv provádění stavby na okolní stavby a pozemky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provádění opravy nedojde k výraznému zhoršení životního prostředí, kromě dočasného zatížení hlukem, prachem a jinými doprovodnými jevy spojenými s opravou. Uvedené vlivy nebudou mít trvalé následky na zhoršení životního prostředí. Při realizaci díla je nutno zajistit běžný úklid vozove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zajistí </w:t>
      </w:r>
      <w:r>
        <w:rPr>
          <w:rFonts w:cs="Arial" w:ascii="Arial" w:hAnsi="Arial"/>
          <w:u w:val="single"/>
        </w:rPr>
        <w:t>před zahájením stavby fotodokumentaci příjezdových komunikací a pozemků</w:t>
      </w:r>
      <w:r>
        <w:rPr>
          <w:rFonts w:cs="Arial" w:ascii="Arial" w:hAnsi="Arial"/>
        </w:rPr>
        <w:t xml:space="preserve"> a po dokončení stavby jejich uvedení do původního stavu. Dojde-li k poškození, budou zhotovitelem dle projednání s vlastníky/správci dotčených ploch a objektů provedeny nutné opravy pro uvedení do původního stavu. Veškerá dotčení musí být předem projednána. Po uvedení pozemků do původního stavu zhotovitel zajistí zpětné předání dotčených ploch a všech dotčených objektů jejich vlastníkům. O zpětném převzetí bude proveden písemný záp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  <w:b/>
        </w:rPr>
        <w:t xml:space="preserve"> Ochrana okolí staveniště a požadavky na související asanace, demolice, kácení dřev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o stavbu není třeba provádět žádné asanace, demolice, ani kácení dřevin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) Maximální zábory pro staveništ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niště se nachází ve stávajícím korytě toku Bystřičky pod a nad silničním mostem na komunikaci III. třídy č. 5726 v úseku ř. km 7,700 – 7,730 v k.ú. Malá Bystřice, staveniště je ohraničeno vzdušným lícem opěrných zdí spádového stupně. </w:t>
      </w:r>
    </w:p>
    <w:p>
      <w:pPr>
        <w:pStyle w:val="Normal"/>
        <w:jc w:val="both"/>
        <w:rPr/>
      </w:pPr>
      <w:r>
        <w:rPr>
          <w:rFonts w:cs="Arial" w:ascii="Arial" w:hAnsi="Arial"/>
        </w:rPr>
        <w:t>Příjezd ke stupni z komunikace III. třídy č. 5726 pro opravu je řešen po pravobřežním zatravněném pozemku podél oplocení restaurace U Bušů. Pro přístup pěších pracovníků z komunikace III. třídy č. 5735 je možno využít schodiště u limnigrafické stanice na levém břehu. Příjezd do podjezí je navržen přes zatravněný pozemek Povodí Moravy parc. č. 2710, pro vjezd na pozemek bude využit stávající zpevněný sjezd - viz příloha C.5 - Situace Z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materiál pro opravu je možno krátkodobě skladovat na pravobřežním pozemku u vodního t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staveniště není v projektu řešeno, zhotovitel je vybuduje dle svých potřeb a možností po dohodě se zástupci obce Malá Bystř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g)</w:t>
      </w:r>
      <w:r>
        <w:rPr>
          <w:rFonts w:cs="Arial" w:ascii="Arial" w:hAnsi="Arial"/>
          <w:b/>
        </w:rPr>
        <w:t xml:space="preserve">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Všechny činnosti prováděné při nakládání s odpady budou prováděny v souladu s platnou legislativou pro nakládání s odpady, zejména v souladu se zákonem o odpadech č. 541/2020 Sb. a vyhl. č. 8/2021 Sb., Katalog odpadů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Za správné nakládání s odpady vzniklými při realizaci stavby, uložení a jejich následnou likvidaci je zodpovědný zhotovitel stavby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Všechny odpady budou zatříděny dle katalogu odpadů a předány osobě oprávněné k nakládání s danou kategorií odpadu. Zhotovitel předloží stavebnímu dozoru před dokončením stavby doklad o jejich recyklaci, předání k dalšímu využití, případně uložení na skládku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ři stavební činnosti mohou vznikat následující druhy odpadů v běžném množství: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35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ód odpadu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název odpadu  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7 01 01</w:t>
        <w:tab/>
        <w:t>Beton (cca 22 t)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 05 04 </w:t>
        <w:tab/>
        <w:t>Zemina a kamení neuvedené pod č. 17 05 03 (cca 18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 03 01</w:t>
        <w:tab/>
        <w:t>Směsný komunální odpad (běžné množství)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ilance zemních prací, požadavky na přísun nebo deponie ze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stavby nebudou prováděny zemní práce. Zhotovitel zajistí vhodnou nezávadnou zeminu pro vybudování zemních hrázek v korytě toku, tato zemina bude po dokončení stavby beze zbytku odstraněna a zlikvidována v souladu se zákonem o odpadech. Deponie dovezené zeminy nebudou v rámci stavby zřizovány. </w:t>
      </w:r>
    </w:p>
    <w:p>
      <w:pPr>
        <w:pStyle w:val="Zkladntext2"/>
        <w:spacing w:lineRule="atLeas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)</w:t>
      </w:r>
      <w:r>
        <w:rPr>
          <w:rFonts w:cs="Arial" w:ascii="Arial" w:hAnsi="Arial"/>
          <w:b/>
        </w:rPr>
        <w:t xml:space="preserve"> Ochrana životního prostředí při výstavbě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realizovaná stavba nebude mít negativní vliv na životní prostředí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řed zahájením stavby bude proveden odlov a záchranný transfer ryb a vodních živočichů. Vlastní stavební práce budou prováděny v ohrázovaném úseku toku. Stavební práce spojené s kalením vody budou po 5 dnech práce přerušeny na min. 2 dny, aby nedocházelo k zabahnění žaber ryb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řed výjezdem ze staveniště budou dopravní prostředky kontrolovány a v případě znečištění budou vhodným způsobem očištěny. Po skončení pracovního dne zajistí dodavatel kontrolu a očištění veřejných komunikací, které jsou v přímé souvislosti se stavbou. Pokud nastanou klimatické podmínky, které způsobí nadměrné znečištění komunikací i během pracovní doby, musí dodavatel stavby zajistit jejich čištění i v jejím průběhu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i provádění stavby musí být respektovány všechny platné bezpečnostní předpisy, vyhlášky a normy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j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ásady bezpečnosti a ochrany zdraví při práci na staveništi, posouzení potře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oordinátora bezpečnosti a ochrany zdraví při práci podle jiných právních předpis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zákon č. 309/2006 Sb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davatel musí dodržovat předpisy pro bezpečnost práce při výstavb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á se zejména 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Nařízení vlády č. 591/2006 Sb., o bližších minimálních požadavcích na bezpečnost a ochranu zdraví při práci na staveništích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Nařízení vlády č. 362/2005 Sb., o bližších požadavcích na bezpečnost a ochranu zdraví při práci na pracovištích s nebezpečím pádu z výšky nebo do hloubk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ákon č. 309/2006 Sb., kterým se upravují další požadavky bezpečnosti a ochrany zdraví při práci v pracovněprávních vztazích a o zajištění bezpečnosti a ochrany zdraví při činnosti nebo poskytování služeb mimo pracovněprávní vztahy (zákon o zajištění dalších podmínek bezpečnosti a ochrany zdraví při práci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</w:rPr>
        <w:t xml:space="preserve">Zaměstnavatel i zaměstnanec bude dodržovat zákoník práce č. 262/2006 Sb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acovníci musí být schopni vykonávat přidělenou práci a zdravotně způsobilí.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 xml:space="preserve">Zhotovitel stavby zajistí vybavení staveniště pro bezpečný výkon práce. Práce mohou být zahájeny až poté co bude pracoviště náležitě zajištěno a vybaveno viz zákon č. 309/2006 Sb. </w:t>
      </w:r>
      <w:r>
        <w:rPr>
          <w:rFonts w:cs="Arial" w:ascii="Arial" w:hAnsi="Arial"/>
          <w:kern w:val="2"/>
        </w:rPr>
        <w:t>§3 - Požadavky na pracoviště a pracovní prostředí na staveništi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o realizaci stavby není vyžadován koordinátor BOZP podle požadavků zákona č. 309/2006 Sb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) Postup výstavby, rozhodující dílčí termín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edpokládá se doba výstavby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</w:rPr>
        <w:t xml:space="preserve"> měsíce</w:t>
      </w:r>
      <w:r>
        <w:rPr>
          <w:rFonts w:cs="Arial" w:ascii="Arial" w:hAnsi="Arial"/>
          <w:bCs/>
        </w:rPr>
        <w:t xml:space="preserve"> v termínu 7/2022 – 12/2023</w:t>
      </w:r>
    </w:p>
    <w:p>
      <w:pPr>
        <w:pStyle w:val="Normal"/>
        <w:jc w:val="both"/>
        <w:rPr/>
      </w:pPr>
      <w:r>
        <w:rPr>
          <w:rFonts w:cs="Arial" w:ascii="Arial" w:hAnsi="Arial"/>
        </w:rPr>
        <w:t>Postup stavby bude v následujících krocích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vzetí staveniště prosté právních vad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tyčení existujících sítí na budoucím staveništi, zhotovení fotodokumentace pozemků určených pro příjezd k tok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lov a záchranný transfer ryb a vodních živočichů z dotčených úseků tok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e vlastních stavebních prací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vedení veškerých dotčených ploch a objektů do původního stav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dání a převzetí dokončené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%2)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8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H1a2">
    <w:name w:val="h1a2"/>
    <w:qFormat/>
    <w:rPr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0:45:00Z</dcterms:created>
  <dc:creator>vrastil</dc:creator>
  <dc:description/>
  <dc:language>en-US</dc:language>
  <cp:lastModifiedBy>Šefčíková Jana</cp:lastModifiedBy>
  <cp:lastPrinted>2019-12-02T12:28:00Z</cp:lastPrinted>
  <dcterms:modified xsi:type="dcterms:W3CDTF">2021-09-27T10:45:00Z</dcterms:modified>
  <cp:revision>2</cp:revision>
  <dc:subject/>
  <dc:title/>
</cp:coreProperties>
</file>